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0BZjAH3aYK478cNYlVXXIyj75owQzqQW3+FASLHn/f5inj/NMA3FDncrmn/tX0Dn/Z7SGX
2Fz9e8eLxqksEKTx7jvkPusKwfeI1bDkeQHSXhI2t/unAVT07RISjVdDZYWS+W5XFSwh4IRt
SnMs5nQwWmJLXqdJujvNJ8GeWtf3Zi6cUnh9Ozf8YMRtmodu99ySnFw4CGEVZ8bhkFUoz99Z
YNOBe87zbNDmZDlwbW</vt:lpwstr>
  </property>
  <property fmtid="{D5CDD505-2E9C-101B-9397-08002B2CF9AE}" pid="3" name="_2015_ms_pID_7253431">
    <vt:lpwstr>XRoHRkAmNbuUi4W5KQSX22c0EzmOCTNvHwKoWScGaLvFrLwVgbNsMH
JrLG99XTGX7REVGn8OeP50X5695oJFxpSo+qY4ML9zKKNi/DQZFdcrIZ2djuxO3Br8puNpOt
Ytfo95EWEq4qESMIVugicaqs2pPwbEHSIGh/b4k1DQ+RLiF/yqGITe2Qsyfu/+ohEd7PJKy5
dn7RJr5HS7vWQWOofoZ9yU0kNCO6cpbaTgXL</vt:lpwstr>
  </property>
  <property fmtid="{D5CDD505-2E9C-101B-9397-08002B2CF9AE}" pid="4" name="_2015_ms_pID_7253431_00">
    <vt:lpwstr>_2015_ms_pID_7253431</vt:lpwstr>
  </property>
  <property fmtid="{D5CDD505-2E9C-101B-9397-08002B2CF9AE}" pid="5" name="_2015_ms_pID_7253432">
    <vt:lpwstr>rUYufZFO6BiyyZiBsi8Okxka1nutvZl6VSCb
AM3oXa2a1D5Qa7x3o8cwG8+WVKbXGHnjGUoZquB6D8zVnQHrB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